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960"/>
        <w:gridCol w:w="3915"/>
        <w:gridCol w:w="126"/>
        <w:gridCol w:w="1599"/>
      </w:tblGrid>
      <w:tr>
        <w:trPr>
          <w:trHeight w:val="63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IX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Ensino e Qualificação do Capital Human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SE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oridade de Investi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i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edução e prevenção do abandono escolar precoce e promoção da igualdade de acesso a um ensino infantil, primário e secundário de boa qualidade, incluindo percursos de aprendizagem, formais e não formais para a reintegração no ensino e formação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jetivo específ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.1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mover a igualdade no acesso ao ensino, a melhoria do sucesso educativo dos alunos e a qualidade e eficiência do sistema de educaçã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8" w:hRule="atLeast"/>
          <w:cantSplit w:val="true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icadores de resultado do Programa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F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dicado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etas 2023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colas abrangidas por projetos específicos de combate ao insucesso e ao abandono que progrediram, aproximando-se ou superando o valor esperado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%</w:t>
            </w:r>
          </w:p>
        </w:tc>
      </w:tr>
      <w:tr>
        <w:trPr>
          <w:trHeight w:val="642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icadores de realização do Programa</w:t>
            </w:r>
          </w:p>
        </w:tc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colas abrangidas por intervenções com vista à redução do abandono escolar e à melhoria do sucesso educativo de nível (ISCED 2) 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pologia de operações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ções de qualificação do sistema de educação, com enfoque em medidas específicas e medidas inovadores, de âmbito local ou intermunicipal, que promovam o sucesso escolar e a redução do abandono escolar precoce</w:t>
            </w:r>
          </w:p>
        </w:tc>
      </w:tr>
      <w:tr>
        <w:trPr>
          <w:trHeight w:val="544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po de beneficiários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colas e agrupamentos de escolas; Municípios e Comunidades Intermunicipais e demais Instituições que tutelem os estabelecimentos de ensino e formaçã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31"/>
        <w:gridCol w:w="113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ncípios Gerais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érios de sele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ção (%)</w:t>
            </w:r>
          </w:p>
        </w:tc>
      </w:tr>
      <w:tr>
        <w:trPr>
          <w:trHeight w:val="60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ntributo das operações para os indicadores de realização e resultados do Programa para os quais foi definida uma m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levância das operações e seus objetivos, tendo em consideração as necessidades estimadas, razoabilidade dos custos, recursos e sua articulação com as ações a desenvo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Contributo </w:t>
            </w:r>
            <w:r>
              <w:rPr>
                <w:sz w:val="20"/>
                <w:szCs w:val="20"/>
              </w:rPr>
              <w:t xml:space="preserve">da operação </w:t>
            </w:r>
            <w:r>
              <w:rPr>
                <w:color w:val="000000"/>
                <w:sz w:val="20"/>
                <w:szCs w:val="20"/>
              </w:rPr>
              <w:t>para incrementar a eficiência e a eficácia das medidas e programas de combate ao abandono e promoção do sucesso educ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C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Existência de parcerias ou protocolos de colaboração com entidades da comunidade local no desenvolvimento das atividades propo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. Alinhamento </w:t>
            </w:r>
            <w:r>
              <w:rPr>
                <w:sz w:val="20"/>
                <w:szCs w:val="20"/>
              </w:rPr>
              <w:t xml:space="preserve">das operações </w:t>
            </w:r>
            <w:r>
              <w:rPr>
                <w:rFonts w:eastAsia="Calibri"/>
                <w:color w:val="000000"/>
                <w:sz w:val="20"/>
                <w:szCs w:val="20"/>
              </w:rPr>
              <w:t>com planos de ação e outros instrumentos de política territorial e sectorial, nomeadamente com a Estratégia Integrada de Desenvolvimento Territorial (EID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Existência de instrumentos que assegurem a igualdade de oportunidades e de género, em particular, no acesso ao ensino e à form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985" w:footer="144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622300</wp:posOffset>
          </wp:positionH>
          <wp:positionV relativeFrom="paragraph">
            <wp:posOffset>276860</wp:posOffset>
          </wp:positionV>
          <wp:extent cx="779780" cy="26416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60325</wp:posOffset>
          </wp:positionH>
          <wp:positionV relativeFrom="paragraph">
            <wp:posOffset>308610</wp:posOffset>
          </wp:positionV>
          <wp:extent cx="535305" cy="18097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1430655</wp:posOffset>
          </wp:positionH>
          <wp:positionV relativeFrom="paragraph">
            <wp:posOffset>285750</wp:posOffset>
          </wp:positionV>
          <wp:extent cx="584200" cy="198755"/>
          <wp:effectExtent l="0" t="0" r="0" b="0"/>
          <wp:wrapSquare wrapText="larges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84240</wp:posOffset>
              </wp:positionH>
              <wp:positionV relativeFrom="paragraph">
                <wp:posOffset>635</wp:posOffset>
              </wp:positionV>
              <wp:extent cx="493395" cy="1727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3.6pt;mso-wrap-distance-left:0pt;mso-wrap-distance-right:0pt;mso-wrap-distance-top:0pt;mso-wrap-distance-bottom:0pt;margin-top:0.05pt;mso-position-vertical-relative:text;margin-left:471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>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lang w:val="en-US" w:eastAsia="en-US"/>
      </w:rPr>
    </w:pPr>
    <w:r>
      <w:rPr>
        <w:rFonts w:cs="Calibri" w:ascii="Calibri" w:hAnsi="Calibri"/>
        <w:b/>
        <w:bCs/>
        <w:lang w:val="en-US" w:eastAsia="en-US"/>
      </w:rP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42545</wp:posOffset>
          </wp:positionH>
          <wp:positionV relativeFrom="paragraph">
            <wp:posOffset>-14605</wp:posOffset>
          </wp:positionV>
          <wp:extent cx="1410970" cy="528320"/>
          <wp:effectExtent l="0" t="0" r="0" b="0"/>
          <wp:wrapSquare wrapText="largest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905" w:leader="none"/>
        <w:tab w:val="right" w:pos="8504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ab/>
      <w:tab/>
    </w:r>
  </w:p>
  <w:p>
    <w:pPr>
      <w:pStyle w:val="Header"/>
      <w:tabs>
        <w:tab w:val="clear" w:pos="720"/>
        <w:tab w:val="left" w:pos="1905" w:leader="none"/>
        <w:tab w:val="right" w:pos="8504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tabs>
        <w:tab w:val="clear" w:pos="720"/>
        <w:tab w:val="left" w:pos="1905" w:leader="none"/>
        <w:tab w:val="right" w:pos="8504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  <w:p>
    <w:pPr>
      <w:pStyle w:val="Header"/>
      <w:jc w:val="center"/>
      <w:rPr>
        <w:rFonts w:ascii="Calibri" w:hAnsi="Calibri" w:cs="Calibri"/>
        <w:b/>
        <w:b/>
        <w:color w:val="00B050"/>
        <w:sz w:val="28"/>
        <w:szCs w:val="28"/>
      </w:rPr>
    </w:pPr>
    <w:r>
      <w:rPr>
        <w:rFonts w:cs="Calibri" w:ascii="Calibri" w:hAnsi="Calibri"/>
        <w:b/>
        <w:color w:val="00B050"/>
        <w:sz w:val="28"/>
        <w:szCs w:val="28"/>
      </w:rPr>
      <w:t>Anexo III - Grelha de análise de mérito</w:t>
    </w:r>
  </w:p>
</w:hdr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lang w:eastAsia="pt-PT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shd w:fill="FFFFFF" w:val="clear"/>
      <w:lang w:eastAsia="pt-PT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ipodeletrapredefinidodopargrafo5">
    <w:name w:val="Tipo de letra predefinido do parágrafo5"/>
    <w:qFormat/>
    <w:rPr/>
  </w:style>
  <w:style w:type="character" w:styleId="Tipodeletrapredefinidodopargrafo4">
    <w:name w:val="Tipo de letra predefinido do pará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Tipodeletrapredefinidodopargrafo1">
    <w:name w:val="Tipo de letra predefinido do parágraf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PageNumber">
    <w:name w:val="Page Number"/>
    <w:basedOn w:val="Tipodeletrapredefinidodopargrafo2"/>
    <w:rPr/>
  </w:style>
  <w:style w:type="character" w:styleId="Refdecomentrio2">
    <w:name w:val="Ref. de comentário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Liberation Mono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moldura">
    <w:name w:val="Conteúdo da moldura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0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DefaultArial">
    <w:name w:val="Default + Arial"/>
    <w:basedOn w:val="Default"/>
    <w:qFormat/>
    <w:pPr>
      <w:autoSpaceDE w:val="true"/>
    </w:pPr>
    <w:rPr>
      <w:rFonts w:ascii="Arial" w:hAnsi="Arial" w:cs="Arial"/>
      <w:color w:val="00000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32:00Z</dcterms:created>
  <dc:creator>EPinheiro</dc:creator>
  <dc:description/>
  <cp:keywords/>
  <dc:language>en-US</dc:language>
  <cp:lastModifiedBy>Maria João Serrano</cp:lastModifiedBy>
  <cp:lastPrinted>2015-07-10T09:48:00Z</cp:lastPrinted>
  <dcterms:modified xsi:type="dcterms:W3CDTF">2019-05-17T15:38:00Z</dcterms:modified>
  <cp:revision>3</cp:revision>
  <dc:subject>Critérios de Seleção</dc:subject>
  <dc:title>Programa Operacional Capital Humano</dc:title>
</cp:coreProperties>
</file>